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drawing>
          <wp:inline distT="0" distB="0" distL="0" distR="0">
            <wp:extent cx="61722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>
          <w:sz w:val="20"/>
          <w:szCs w:val="20"/>
        </w:rPr>
        <w:t xml:space="preserve">     </w:t>
      </w:r>
      <w:r>
        <w:rPr/>
        <w:t xml:space="preserve">     </w:t>
      </w:r>
      <w:r>
        <w:rPr>
          <w:sz w:val="20"/>
          <w:szCs w:val="20"/>
        </w:rPr>
        <w:t>ХАКАС РЕСПУБЛИКАНЫӉ                                                            АДМИНИСТРАЦИЯ СЕЛЬСКОГО ПОСЕЛЕНИЯ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АҒБАН ПИЛТІРІ МУНИЦИПАЛЬНАЙ АЙМАҒЫНЫӉ               ВЕРШИНО-БИДЖИНСКОГО СЕЛЬСОВЕТА </w:t>
      </w:r>
    </w:p>
    <w:p>
      <w:pPr>
        <w:pStyle w:val="Normal"/>
        <w:spacing w:lineRule="auto" w:line="276"/>
        <w:ind w:left="-567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ІҶІ ПАЗЫ ААЛ ЧӦБІНІӉ                                                  УСТЬ-АБАКАНСКОГО МУНИЦИПАЛЬНОГО РАЙОНА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АЛ УСТАҒ-ПАСТАА                                                                               РЕСПУБЛИКИ ХАКАС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т 07.07.2025г.                                                                                   </w:t>
        <w:tab/>
        <w:t xml:space="preserve">  №40</w:t>
      </w:r>
      <w:r>
        <w:rPr>
          <w:sz w:val="26"/>
          <w:szCs w:val="26"/>
          <w:u w:val="single"/>
        </w:rPr>
        <w:t>- 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 -  Биджа </w:t>
      </w:r>
    </w:p>
    <w:p>
      <w:pPr>
        <w:pStyle w:val="Normal"/>
        <w:ind w:left="-54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 утверждении Положения о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сложившейся на территории сельского поселения  Вершино- Биджинского сельсовета  Усть - Абаканского муниципальн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ем Правительства Республики Хакасия от 6 июля 2022г. № 406 «Об утверждении Порядка и условий осуществления единовременных денежных выплат гражданам, пострадавшим в результате чрезвычайной ситуации природного и техногенного характера на территории Республики Хакасия, за счет средств иных межбюджетных трансфертов из федерального бюджета», постановлением Правительства Республики Хакасия от 09.08.2012г. № 525 «Об утверждении Порядка предоставления бюджетных средств из резервного фонда Правительства Республики Хакасия по предупреждению и ликвидации чрезвычайных ситуаций и последствий стихийных бедствий»,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», утвержденными МЧС России 3 марта 2022г. № 2-4-71-7-11, в целях обеспечения прав граждан Российской Федерации, иностранных граждан и лиц без гражданства, пострадавших в результате чрезвычайных ситуаций, сложившихся на территории сельского поселения  Вершино- Биджинского сельсовета  Усть - Абаканского муниципального района Республики Хакасия, руководствуясь Уставом сельского поселения  Вершино- Биджинского сельсовета  Усть – Абаканского муниципального района Республики Хакасия, администрация  Вершино- Биджинского сельсовета  Усть - Абаканского района Республики Хакас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о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сложившейся на территории сельского поселения  Вершино- Биджинского сельсовета  Усть - Абаканского муниципального района Республики Хакасия (приложение 1)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остав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сложившейся на территории сельского поселения  Вершино- Биджинского сельсовета  Усть – Абаканского муниципального района Республики Хакасия (приложение 2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Контроль исполнения настоящего постановления возлагаю на себ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ершино- Биджинского сельсовет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 - Абаканского райо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и Хакасия                                                                         С. В. Сергиенк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Комиссии Администрации сельского  поселения  Вершино- Биджинского сельсовета   Усть-Абаканского муниципального района Республики Хакасия по </w:t>
      </w:r>
      <w:r>
        <w:rPr>
          <w:b/>
          <w:spacing w:val="-4"/>
          <w:sz w:val="26"/>
          <w:szCs w:val="26"/>
        </w:rPr>
        <w:t xml:space="preserve">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 на территории </w:t>
      </w:r>
      <w:r>
        <w:rPr>
          <w:b/>
          <w:sz w:val="26"/>
          <w:szCs w:val="26"/>
        </w:rPr>
        <w:t>Усть-Абаканского муниципального района Республики Хакасия</w:t>
      </w:r>
      <w:r>
        <w:rPr>
          <w:b/>
          <w:spacing w:val="-4"/>
          <w:sz w:val="26"/>
          <w:szCs w:val="26"/>
        </w:rPr>
        <w:t xml:space="preserve">, нарушения условий их жизнедеятельности и утраты ими имущества первой необходимости </w:t>
      </w:r>
      <w:r>
        <w:rPr>
          <w:b/>
          <w:sz w:val="26"/>
          <w:szCs w:val="26"/>
        </w:rPr>
        <w:t xml:space="preserve">в результате чрезвычайной ситуации </w:t>
      </w:r>
      <w:r>
        <w:rPr>
          <w:b/>
          <w:spacing w:val="-4"/>
          <w:sz w:val="26"/>
          <w:szCs w:val="26"/>
        </w:rPr>
        <w:t xml:space="preserve">на территории </w:t>
      </w:r>
      <w:r>
        <w:rPr>
          <w:b/>
          <w:sz w:val="26"/>
          <w:szCs w:val="26"/>
        </w:rPr>
        <w:t xml:space="preserve">Усть-Абаканского муниципального района Республики Хакасия, </w:t>
      </w:r>
      <w:r>
        <w:rPr>
          <w:b/>
          <w:spacing w:val="-4"/>
          <w:sz w:val="26"/>
          <w:szCs w:val="26"/>
        </w:rPr>
        <w:t xml:space="preserve">обследованию технического состояния объектов </w:t>
      </w:r>
      <w:r>
        <w:rPr>
          <w:b/>
          <w:sz w:val="26"/>
          <w:szCs w:val="26"/>
        </w:rPr>
        <w:t xml:space="preserve">Администрации сельского   поселения  Вершино- Биджинского сельсовета   Усть-Абаканского муниципального района Республики Хакасия, </w:t>
      </w:r>
      <w:r>
        <w:rPr>
          <w:b/>
          <w:spacing w:val="-4"/>
          <w:sz w:val="26"/>
          <w:szCs w:val="26"/>
        </w:rPr>
        <w:t xml:space="preserve">пострадавших в результате чрезвычайной ситуации 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1.1. Настоящее Положение о </w:t>
      </w:r>
      <w:r>
        <w:rPr>
          <w:sz w:val="26"/>
          <w:szCs w:val="26"/>
        </w:rPr>
        <w:t xml:space="preserve">Комиссии сельского (городского) поселения  Вершино- Биджинского сельсовета   Усть-Абаканского муниципального района Республики Хакасия по </w:t>
      </w:r>
      <w:r>
        <w:rPr>
          <w:spacing w:val="-4"/>
          <w:sz w:val="26"/>
          <w:szCs w:val="26"/>
        </w:rPr>
        <w:t xml:space="preserve">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 на территории </w:t>
      </w:r>
      <w:r>
        <w:rPr>
          <w:sz w:val="26"/>
          <w:szCs w:val="26"/>
        </w:rPr>
        <w:t>сельского   поселения  Вершино- Биджинского сельсовета сельсовета   Усть-Абаканского муниципального района Республики Хакасия</w:t>
      </w:r>
      <w:r>
        <w:rPr>
          <w:spacing w:val="-4"/>
          <w:sz w:val="26"/>
          <w:szCs w:val="26"/>
        </w:rPr>
        <w:t xml:space="preserve">, нарушения условий их жизнедеятельности и утраты ими имущества первой необходимости </w:t>
      </w:r>
      <w:r>
        <w:rPr>
          <w:sz w:val="26"/>
          <w:szCs w:val="26"/>
        </w:rPr>
        <w:t xml:space="preserve">в результате чрезвычайной ситуации </w:t>
      </w:r>
      <w:r>
        <w:rPr>
          <w:spacing w:val="-4"/>
          <w:sz w:val="26"/>
          <w:szCs w:val="26"/>
        </w:rPr>
        <w:t xml:space="preserve">на территории </w:t>
      </w:r>
      <w:r>
        <w:rPr>
          <w:sz w:val="26"/>
          <w:szCs w:val="26"/>
        </w:rPr>
        <w:t xml:space="preserve">сельского поселения Вершино- Биджинского сельсовета Усть-Абаканского муниципального района Республики Хакасия, </w:t>
      </w:r>
      <w:r>
        <w:rPr>
          <w:spacing w:val="-4"/>
          <w:sz w:val="26"/>
          <w:szCs w:val="26"/>
        </w:rPr>
        <w:t xml:space="preserve">обследованию технического состояния объектов, подведомственных </w:t>
      </w:r>
      <w:r>
        <w:rPr>
          <w:sz w:val="26"/>
          <w:szCs w:val="26"/>
        </w:rPr>
        <w:t xml:space="preserve">Администрации сельского   поселения  Вершино- Биджинского сельсовета </w:t>
      </w:r>
      <w:r>
        <w:rPr>
          <w:spacing w:val="-4"/>
          <w:sz w:val="26"/>
          <w:szCs w:val="26"/>
        </w:rPr>
        <w:t xml:space="preserve">, пострадавших в результате чрезвычайной ситуации (далее – Комиссия) </w:t>
      </w:r>
      <w:r>
        <w:rPr>
          <w:spacing w:val="-2"/>
          <w:sz w:val="26"/>
          <w:szCs w:val="26"/>
        </w:rPr>
        <w:t>определяет состав, цели, задачи и организацию деятельност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Комиссия руководствуется в своей деятельности Конституцией Российской Федерации, федеральными законами и иными нормативными правовыми актами Российской Федерации, нормативными правовыми актами Республики Хакасия, а также нормативными правовыми актами Администрации Усть-Абаканского муниципального района Республики Хакасия, Администрации сельского поселения Вершино- Биджинского сельсовета Усть-Абаканского муниципального района Республики Хакасия и настоящим Полож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Комисси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pacing w:val="-2"/>
          <w:sz w:val="26"/>
          <w:szCs w:val="26"/>
        </w:rPr>
        <w:t xml:space="preserve">2.1. Комиссия создается в целях исполнения полномочий </w:t>
      </w:r>
      <w:r>
        <w:rPr>
          <w:sz w:val="26"/>
          <w:szCs w:val="26"/>
        </w:rPr>
        <w:t>сельского поселения Вершино- Биджинского сельсовета Усть-Абаканского муниципального района Республики Хакасия</w:t>
      </w:r>
      <w:r>
        <w:rPr>
          <w:spacing w:val="-2"/>
          <w:sz w:val="26"/>
          <w:szCs w:val="26"/>
        </w:rPr>
        <w:t xml:space="preserve">, определенных Федеральным законом от 21.12.1994 № 68-ФЗ «О защите населения и территорий от чрезвычайных ситуаций природного и техногенного характера», по установлению при ликвидации чрезвычайных ситуаций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ой ситуации, </w:t>
      </w:r>
      <w:r>
        <w:rPr>
          <w:spacing w:val="-4"/>
          <w:sz w:val="26"/>
          <w:szCs w:val="26"/>
        </w:rPr>
        <w:t xml:space="preserve">обследованию технического состояния объектов, подведомственных </w:t>
      </w:r>
      <w:r>
        <w:rPr>
          <w:sz w:val="26"/>
          <w:szCs w:val="26"/>
        </w:rPr>
        <w:t>Администрации сельского поселения Вершино- Биджинского сельсовета Усть-Абаканского муниципального района Республики Хакасия</w:t>
      </w:r>
      <w:r>
        <w:rPr>
          <w:spacing w:val="-4"/>
          <w:sz w:val="26"/>
          <w:szCs w:val="26"/>
        </w:rPr>
        <w:t>, пострадавших в результате чрезвычайной ситуации</w:t>
      </w:r>
      <w:r>
        <w:rPr>
          <w:spacing w:val="-2"/>
          <w:sz w:val="26"/>
          <w:szCs w:val="26"/>
        </w:rPr>
        <w:t>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задачами Комисс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тановление факта проживания граждан в жилых помещениях, находящихся в зоне чрезвычайной ситуации на территории сельского поселения Вершино- Биджинского сельсовета Усть-Абаканского муниципального района Республики Хакас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е факта нарушения условий жизнедеятельности граждан в результате чрезвычайн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установление факта утраты гражданами имущества </w:t>
      </w:r>
      <w:r>
        <w:rPr>
          <w:rFonts w:cs="Times New Roman" w:ascii="Times New Roman" w:hAnsi="Times New Roman"/>
          <w:spacing w:val="-2"/>
          <w:sz w:val="26"/>
          <w:szCs w:val="26"/>
        </w:rPr>
        <w:t>первой необходимости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бследование технического состояния </w:t>
      </w:r>
      <w:r>
        <w:rPr>
          <w:rFonts w:cs="Times New Roman" w:ascii="Times New Roman" w:hAnsi="Times New Roman"/>
          <w:sz w:val="26"/>
          <w:szCs w:val="26"/>
        </w:rPr>
        <w:t>административных зданий, в которых размещены Администрация сельского поселения Вершино- Биджинского сельсовета Усть-Абаканского муниципального района Республики Хакасия, и их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Вершино- Биджинского сельсовета Усть-Абаканского муниципального района Республики Хакасия, пострадавших в результате чрезвычайной ситу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-4"/>
          <w:sz w:val="26"/>
          <w:szCs w:val="26"/>
          <w:highlight w:val="yellow"/>
        </w:rPr>
      </w:pPr>
      <w:r>
        <w:rPr>
          <w:rFonts w:cs="Times New Roman"/>
          <w:spacing w:val="-4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деятельности Комисси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3.1. Комиссия осуществляет свою работу при введении на территории </w:t>
      </w:r>
      <w:r>
        <w:rPr>
          <w:sz w:val="26"/>
          <w:szCs w:val="26"/>
        </w:rPr>
        <w:t xml:space="preserve">сельского поселения Вершино- Биджинского сельсовета Усть-Абаканского муниципального района Республики Хакасия </w:t>
      </w:r>
      <w:r>
        <w:rPr>
          <w:spacing w:val="-4"/>
          <w:sz w:val="26"/>
          <w:szCs w:val="26"/>
        </w:rPr>
        <w:t xml:space="preserve">режима функционирования «Чрезвычайная ситуация» для органов управления звена Усть-Абаканского муниципального райо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и сил, привлекаемых к проведению мероприятий по предупреждению и ликвидации чрезвычайных ситуаций, установлению фактов проживания </w:t>
      </w:r>
      <w:r>
        <w:rPr>
          <w:sz w:val="26"/>
          <w:szCs w:val="26"/>
        </w:rPr>
        <w:t xml:space="preserve">граждан в жилых помещениях, которые попали в зону чрезвычайной ситуации, </w:t>
      </w:r>
      <w:r>
        <w:rPr>
          <w:spacing w:val="-4"/>
          <w:sz w:val="26"/>
          <w:szCs w:val="26"/>
        </w:rPr>
        <w:t xml:space="preserve">нарушения условий их жизнедеятельности и утраты ими имущества первой необходимости в результате чрезвычайной ситуации, обследованию технического состояния </w:t>
      </w:r>
      <w:r>
        <w:rPr>
          <w:sz w:val="26"/>
          <w:szCs w:val="26"/>
        </w:rPr>
        <w:t>административных зданий, в которых размещены Администрация сельского поселения Вершино- Биджинского сельсовета Усть-Абаканского муниципального района Республики Хакасия, и их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Вершино- Биджинского сельсовета Усть-Абаканского муниципального района Республики Хакасия, пострадавших в результате чрезвычайной ситуации</w:t>
      </w:r>
      <w:r>
        <w:rPr>
          <w:spacing w:val="-4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2. </w:t>
      </w:r>
      <w:r>
        <w:rPr>
          <w:sz w:val="26"/>
          <w:szCs w:val="26"/>
        </w:rPr>
        <w:t>Комиссия создается в количестве не менее 3 человек. Персональный состав Комиссии утверждается постановлением (распоряжением) Администрации сельского поселения Вершино- Биджинского сельсовета Усть-Абаканского муниципального района Республики Хакасия.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3.3. Комиссия состоит из </w:t>
      </w:r>
      <w:r>
        <w:rPr>
          <w:rFonts w:cs="Times New Roman" w:ascii="Times New Roman" w:hAnsi="Times New Roman"/>
          <w:sz w:val="26"/>
          <w:szCs w:val="26"/>
        </w:rPr>
        <w:t>председателя, возглавляющего Комиссию и несущего персональную ответственность за организацию ее работы, и иных членов Комисси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4. К работе подкомиссий могут привлекаться (по согласованию) представители иных организаций (предприятий), общественных объединени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Работа Комиссии осуществляется посредством выездного обсле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 Комиссия </w:t>
      </w:r>
      <w:r>
        <w:rPr>
          <w:rFonts w:cs="Times New Roman" w:ascii="Times New Roman" w:hAnsi="Times New Roman"/>
          <w:spacing w:val="-2"/>
          <w:sz w:val="26"/>
          <w:szCs w:val="26"/>
        </w:rPr>
        <w:t>осуществляет выездные обследования в цел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становления факта проживания граждан в жилых помещениях, расположенных на территории сельского поселения Вершино- Биджинского сельсовета Усть-Абаканского муниципального района Республики Хакасия и находящихся в зоне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становления факта нарушения условий жизнедеятельности граждан в результате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установления факта утраты гражданами имущества </w:t>
      </w:r>
      <w:r>
        <w:rPr>
          <w:rFonts w:cs="Times New Roman" w:ascii="Times New Roman" w:hAnsi="Times New Roman"/>
          <w:spacing w:val="-2"/>
          <w:sz w:val="26"/>
          <w:szCs w:val="26"/>
        </w:rPr>
        <w:t>первой необходимости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чрезвычайной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обследования технического состояния </w:t>
      </w:r>
      <w:r>
        <w:rPr>
          <w:rFonts w:cs="Times New Roman" w:ascii="Times New Roman" w:hAnsi="Times New Roman"/>
          <w:sz w:val="26"/>
          <w:szCs w:val="26"/>
        </w:rPr>
        <w:t>административных зданий, в которых размещены Администрация сельского поселения Вершино- Биджинского сельсовета Усть-Абаканского муниципального района Республики Хакасия, подведомственные организации (предприятия),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Вершино- Биджинского сельсовета Усть-Абаканского муниципального района Республики Хакасия, пострадавших в результате чрезвычайной ситуац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о результатам выездного обследования Комиссия готови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3.7.1. При обследовании жилых помещ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1) заключение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– заключение об установлении факта проживания и нарушения условий жизнедеятельности), по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форме, </w:t>
      </w:r>
      <w:r>
        <w:rPr>
          <w:rFonts w:cs="Times New Roman" w:ascii="Times New Roman" w:hAnsi="Times New Roman"/>
          <w:spacing w:val="-4"/>
          <w:sz w:val="26"/>
          <w:szCs w:val="26"/>
        </w:rPr>
        <w:t>согласно приложению 1 к настоящему Типовому Положению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2) заключение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– заключение об установлении факта проживания и утраты имущества), по </w:t>
      </w:r>
      <w:r>
        <w:rPr>
          <w:bCs/>
          <w:spacing w:val="-4"/>
          <w:sz w:val="26"/>
          <w:szCs w:val="26"/>
        </w:rPr>
        <w:t xml:space="preserve">форме, </w:t>
      </w:r>
      <w:r>
        <w:rPr>
          <w:spacing w:val="-4"/>
          <w:sz w:val="26"/>
          <w:szCs w:val="26"/>
        </w:rPr>
        <w:t>согласно приложению 2 к настоящему Типовому Положению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Сканированные файлы заключений, указанные в подпунктах 1) и 2) пункта 3.7.1, направляются в отдел по ГО и ЧС Администрации </w:t>
      </w:r>
      <w:r>
        <w:rPr>
          <w:sz w:val="26"/>
          <w:szCs w:val="26"/>
        </w:rPr>
        <w:t>Усть-Абаканского муниципального района Республики Хакас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2. При обследовании объектов, в которых размещены Администрация сельского поселения Вершино- Биджинского сельсовета Усть-Абаканского муниципального района Республики Хакасия, подведомственные организации (предприятия), и объектов жилищно-коммунального хозяйства, жилищного фонда и социально значимых объектов культуры, подведомственных Администрация сельского поселения Вершино- Биджинского сельсовета Усть-Абаканского муниципального района Республики Хакасия готовится на каждый объек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акт обследования технического состояния объекта,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форме, </w:t>
      </w:r>
      <w:r>
        <w:rPr>
          <w:rFonts w:cs="Times New Roman" w:ascii="Times New Roman" w:hAnsi="Times New Roman"/>
          <w:spacing w:val="-4"/>
          <w:sz w:val="26"/>
          <w:szCs w:val="26"/>
        </w:rPr>
        <w:t>согласно приложению 3 к настоящему Типовому Полож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документы, обосновывающие стоимость мероприятий по ликвидации последствий чрезвычайной ситуации (предварительные дефектные ведомости, сметная документация, в том случае, если мероприятия выполнены - контракты или договоры, акты выполненных работ, счета, счета-фактуры)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3) </w:t>
      </w:r>
      <w:r>
        <w:rPr>
          <w:sz w:val="26"/>
          <w:szCs w:val="26"/>
        </w:rPr>
        <w:t>иные обосновывающие документы по ликвидации последствий чрезвычайной ситуации (при необходимости)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Документы, указанные в </w:t>
      </w:r>
      <w:r>
        <w:rPr>
          <w:spacing w:val="-4"/>
          <w:sz w:val="26"/>
          <w:szCs w:val="26"/>
        </w:rPr>
        <w:t xml:space="preserve">подпунктах 1), 2), 3) пункта 3.7.2, на бумажном носителе направляются в 2 экземплярах в отдел по ГО и ЧС Администрации </w:t>
      </w:r>
      <w:r>
        <w:rPr>
          <w:sz w:val="26"/>
          <w:szCs w:val="26"/>
        </w:rPr>
        <w:t>Усть-Абаканского муниципального района Республики Хакас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3.8. Межведомственные запросы от Государственного комитета по гражданской обороне, чрезвычайным ситуациям и пожарной безопасности Республики Хакасия на установление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, сложившейся на территории </w:t>
      </w:r>
      <w:r>
        <w:rPr>
          <w:sz w:val="26"/>
          <w:szCs w:val="26"/>
        </w:rPr>
        <w:t xml:space="preserve">сельского поселения Вершино- Биджинского сельсовета </w:t>
      </w:r>
      <w:r>
        <w:rPr>
          <w:spacing w:val="-2"/>
          <w:sz w:val="26"/>
          <w:szCs w:val="26"/>
        </w:rPr>
        <w:t>Усть-Абаканского муниципального района Республики Хакасия, рассматриваются Комиссией в приоритет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Установление факта проживания граждан в жилых помещениях,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хся в зоне чрезвычайной ситу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6"/>
          <w:szCs w:val="26"/>
          <w:shd w:fill="FFFFFF" w:val="clear"/>
        </w:rPr>
        <w:t xml:space="preserve">4.1. Жилой дом относится к жилым помещениям и непосредственно предназначен для постоянного проживания лиц. Жилой дом относится к объектам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6"/>
            <w:szCs w:val="26"/>
            <w:shd w:fill="FFFFFF" w:val="clear"/>
          </w:rPr>
          <w:t>недвижимост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pacing w:val="6"/>
          <w:sz w:val="26"/>
          <w:szCs w:val="26"/>
          <w:shd w:fill="FFFFFF" w:val="clear"/>
        </w:rPr>
        <w:t xml:space="preserve">подлежит государственному </w:t>
      </w:r>
      <w:hyperlink r:id="rId4">
        <w:r>
          <w:rPr>
            <w:rStyle w:val="InternetLink"/>
            <w:rFonts w:cs="Times New Roman" w:ascii="Times New Roman" w:hAnsi="Times New Roman"/>
            <w:spacing w:val="6"/>
            <w:sz w:val="26"/>
            <w:szCs w:val="26"/>
            <w:shd w:fill="FFFFFF" w:val="clear"/>
          </w:rPr>
          <w:t>кадастровому учёту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гражданин зарегистрирован по месту жительства в жилом помещении, которое находится в зоне чрезвычайной ситуации, при введении режима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гражданин зарегистрирован по месту пребывания в жилом помещении, которое находится в зоне чрезвычайной ситуации, при введении режима чрезвычайной ситуации;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) имеется договор аренды жилого помещения, которое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меется договор социального найма жилого помещения, которое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) имеются справки с места работы или учебы, справки медицинских организаций, </w:t>
      </w:r>
      <w:r>
        <w:rPr>
          <w:spacing w:val="-4"/>
          <w:sz w:val="26"/>
          <w:szCs w:val="26"/>
        </w:rPr>
        <w:t xml:space="preserve">подтверждающие проживание в жилом помещении, которое находится в зоне чрезвычайной </w:t>
      </w:r>
      <w:r>
        <w:rPr>
          <w:sz w:val="26"/>
          <w:szCs w:val="26"/>
        </w:rPr>
        <w:t>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меются документы, подтверждающие оказание медицинских, образовательных, социальных услуг и услуг почтовой связи по адресу проживания, который находится в зоне чрезвычайной ситу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становление факта нарушения условий жизнедеятельности граждан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чрезвычайной ситуац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5.1. Факт нарушения условий жизнедеятельности граждан в результате чрезвычайной ситуации устанавливается решением Комиссии исходя из следующих критериев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евозможность проживания граждан в жилых помещения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рушение санитарно-эпидемиологического благополучия гражд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их невозможность проживания граждан в жилых помещениях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2. 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стояние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остояние тепл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стояние вод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стояние электроснабжения жилого помещ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озможность использования лифта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жилого помещения определяется визуально. Невозможность проживания гражданина в жилом помещении устанавлива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овреждено (уничтожено) печное отопление, неисправно (отсутствует) электроосвещение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теплоснабжения жилого помещения определяется инструментально. Невозможность проживания гражданина в жилом помещении устанавливается, если в результате чрезвычайной ситуации более суток прекращено тепл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водоснабжения жилого помещения определяется визуально. Невозможность проживания гражданина в жилом помещении устанавливается, если в результате чрезвычайной ситуации более суток прекращено вод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стояние электроснабжения жилого помещения определяется инструментально. Невозможность проживания гражданина в жилом помещении устанавливается, если в результате чрезвычайной ситуации более суток прекращено электроснабжение жилого помещения, осуществляемое до чрезвычайной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>Возможность использования лифта определяется визуально (при наличии). Невозможность проживания гражданина в жилом помещении устанавливается, если в результате чрезвычайной ситуации более суток невозможно использование всех лифтов в здании на этажах выше шестого включи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5.3. </w:t>
      </w:r>
      <w:r>
        <w:rPr>
          <w:sz w:val="26"/>
          <w:szCs w:val="26"/>
        </w:rPr>
        <w:t>Критерий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пределения наличия и состава общественного транспорта в районе проживания граждани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возможность осуществления транспортного сообщения </w:t>
      </w:r>
      <w:r>
        <w:rPr>
          <w:spacing w:val="-4"/>
          <w:sz w:val="26"/>
          <w:szCs w:val="26"/>
        </w:rPr>
        <w:t>устанавливается</w:t>
      </w:r>
      <w:r>
        <w:rPr>
          <w:sz w:val="26"/>
          <w:szCs w:val="26"/>
        </w:rPr>
        <w:t xml:space="preserve">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4. Критерий нарушения санитарно-эпидемиологического благополучия граждан оценивается инструментально. Нарушение санитарно-эпидемиологического благополучия гражданина </w:t>
      </w:r>
      <w:r>
        <w:rPr>
          <w:spacing w:val="-4"/>
          <w:sz w:val="26"/>
          <w:szCs w:val="26"/>
        </w:rPr>
        <w:t>устанавливается</w:t>
      </w:r>
      <w:r>
        <w:rPr>
          <w:sz w:val="26"/>
          <w:szCs w:val="26"/>
        </w:rPr>
        <w:t>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ление факта утраты имущества первой необходимости гражданами в результате чрезвычайной ситуаци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1. В настоящем Положении </w:t>
      </w:r>
      <w:r>
        <w:rPr>
          <w:iCs/>
          <w:sz w:val="26"/>
          <w:szCs w:val="26"/>
        </w:rPr>
        <w:t>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1) 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2) предметы мебели для приема пищи - стол и стул (табуретка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3) предметы мебели для сна - кровать (диван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6"/>
          <w:szCs w:val="26"/>
        </w:rPr>
        <w:t>4) предметы средств информирования граждан - телевизор (радио)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pacing w:val="-2"/>
          <w:sz w:val="26"/>
          <w:szCs w:val="26"/>
        </w:rPr>
        <w:t>5)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6.2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1) 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2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Подготовка заключения об установлении факта прожи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рушения условий жизнедеятельности в результате чрезвычайной ситуаци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7.1. </w:t>
      </w:r>
      <w:r>
        <w:rPr>
          <w:color w:val="000000"/>
          <w:sz w:val="26"/>
          <w:szCs w:val="26"/>
        </w:rPr>
        <w:t>Заключение об установлении факта проживания и нарушения условий жизнедеятельности</w:t>
      </w:r>
      <w:r>
        <w:rPr>
          <w:color w:val="000000"/>
          <w:spacing w:val="-2"/>
          <w:sz w:val="26"/>
          <w:szCs w:val="26"/>
        </w:rPr>
        <w:t xml:space="preserve">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Заключение об установлении факта проживания и нарушения условий жизнедеятельности подписывается председателем Комиссии, всеми членами комиссии, утверждается Главой сельского поселения Вершино- Биджинского сельсовета Усть-Абаканского муниципального района Республики Хакасия и заверяется соответствующей печатью. Заявитель под роспись знакомится с заключени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3. В случае проживания заявителя в многоквартирном доме в строке заключения «Адрес места жительства» (</w:t>
      </w:r>
      <w:r>
        <w:rPr>
          <w:spacing w:val="-4"/>
          <w:sz w:val="26"/>
          <w:szCs w:val="26"/>
        </w:rPr>
        <w:t>приложения 1 Положения) необходимо поставить пометку «</w:t>
      </w:r>
      <w:r>
        <w:rPr>
          <w:sz w:val="26"/>
          <w:szCs w:val="26"/>
        </w:rPr>
        <w:t>многоквартирный д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4. В случае отказа или невозможности заявителя ознакомится под роспись с заключением Комиссии, то в заключении делается соответствующая запись («от подписи отказался», «подпись заявителя поставить не представляется возможным из-за его длительного отсутствия по месту проживания»), а данная запись заверяется членам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Комиссия готовит Заключение об установлении факта проживания и нарушения условий жизнедеятельности в течение 5 рабочих днем с момента поступления заявления в Администрацию сельского поселения Вершино- Биджинского сельсовета Усть-Абаканского муниципального района Республики Хакасия или на платформу государственных серви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дготовка заключения об установлении факта проживания и утраты имущества первой необходимости в результате чрезвычайной ситуаци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8.1. Заключение </w:t>
      </w:r>
      <w:r>
        <w:rPr>
          <w:color w:val="000000"/>
          <w:spacing w:val="-4"/>
          <w:sz w:val="26"/>
          <w:szCs w:val="26"/>
        </w:rPr>
        <w:t>об установлении фактов проживания и утраты имущества</w:t>
      </w:r>
      <w:r>
        <w:rPr>
          <w:color w:val="000000"/>
          <w:spacing w:val="-2"/>
          <w:sz w:val="26"/>
          <w:szCs w:val="26"/>
        </w:rPr>
        <w:t xml:space="preserve">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autoSpaceDE w:val="false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8.2. Заключение об установлении фактов проживания и утраты имущества подписывается председателем Комиссии, всеми членами Комиссии, утверждается Главой </w:t>
      </w:r>
      <w:r>
        <w:rPr>
          <w:sz w:val="26"/>
          <w:szCs w:val="26"/>
        </w:rPr>
        <w:t>сельского поселения Вершино- Биджинского сельсовета Усть-Абаканского муниципального района Республики Хакасия и заверяется соответствующей печатью. Заявитель под роспись знакомится с заключением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3. В случае проживания заявителя в многоквартирном доме в строке заключения «Адрес места жительства» (</w:t>
      </w:r>
      <w:r>
        <w:rPr>
          <w:spacing w:val="-4"/>
          <w:sz w:val="26"/>
          <w:szCs w:val="26"/>
        </w:rPr>
        <w:t>приложения 1 Положения) необходимо поставить пометку «</w:t>
      </w:r>
      <w:r>
        <w:rPr>
          <w:sz w:val="26"/>
          <w:szCs w:val="26"/>
        </w:rPr>
        <w:t>многоквартирный дом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В случае отказа или невозможности заявителя сделать роспись в заключением Комиссии, то в заключении делается соответствующая запись («от подписи отказался», «подпись заявителя поставить не представляется возможным из-за его длительного отсутствия по месту проживания»), а запись заверяется членами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Комиссия готовит Заключение об установлении факта проживания и утраты имущества первой необходимости в результате чрезвычайной ситуации в течение 5 рабочих днем с момента поступления заявления в Администрацию сельского поселения Вершино- Биджинского сельсовета Усть-Абаканского муниципального района Республики Хакасия или на платформу государственных сервис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9. Подготовка акта обследования технического состояния объекта, пострадавшего в результате чрезвычайной ситу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1. Акт обследования технического состояния объекта </w:t>
      </w:r>
      <w:r>
        <w:rPr>
          <w:rFonts w:cs="Times New Roman" w:ascii="Times New Roman" w:hAnsi="Times New Roman"/>
          <w:spacing w:val="-2"/>
          <w:sz w:val="26"/>
          <w:szCs w:val="26"/>
        </w:rPr>
        <w:t>готовится Комиссией на каждый объект, указанный в части 4 пункта 3.6, поврежденный в результате чрезвычайной ситу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по </w:t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форме, </w:t>
      </w:r>
      <w:r>
        <w:rPr>
          <w:rFonts w:cs="Times New Roman" w:ascii="Times New Roman" w:hAnsi="Times New Roman"/>
          <w:spacing w:val="-4"/>
          <w:sz w:val="26"/>
          <w:szCs w:val="26"/>
        </w:rPr>
        <w:t>согласно приложению 3 к настоящему Полож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Акт обследования технического состояния объекта </w:t>
      </w:r>
      <w:r>
        <w:rPr>
          <w:spacing w:val="-4"/>
          <w:sz w:val="26"/>
          <w:szCs w:val="26"/>
        </w:rPr>
        <w:t xml:space="preserve">подписывается председателем Комиссии, всеми членами Комиссии, согласовывается с начальником отдела по ГО и ЧС, утверждается Главой </w:t>
      </w:r>
      <w:r>
        <w:rPr>
          <w:sz w:val="26"/>
          <w:szCs w:val="26"/>
        </w:rPr>
        <w:t xml:space="preserve">сельского поселения Вершино- Биджинского сельсовета Усть-Абаканского муниципального района Республики Хакасия </w:t>
      </w:r>
      <w:r>
        <w:rPr>
          <w:spacing w:val="-4"/>
          <w:sz w:val="26"/>
          <w:szCs w:val="26"/>
        </w:rPr>
        <w:t>и заверяется соответствующими печатями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387" w:hanging="0"/>
        <w:rPr/>
      </w:pPr>
      <w:r>
        <w:rPr/>
        <w:t xml:space="preserve">к типовому Положению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784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Вершино- Биджинского сельсовет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Абаканского муниципального района Республики Хакас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С.В. Сергиенк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___.202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67"/>
      <w:bookmarkEnd w:id="0"/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емся в зоне чрезвычайной ситуации, и факт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я условий жизнедеятельности заявител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чрезвычайной ситу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, действующая на основании постановления Администрации Усть-Абаканского муниципального района Республики Хакасия от 07.08.2025 № 40-п,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ла _________________ обследование условий жизнедеятельности заявител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заявителей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проживания в жилом помещении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е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/не установлен на основании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</w:rPr>
        <w:t>(указать, если факт проживания установлен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чала нарушения условий жизнедеятельности: __________________________</w:t>
      </w:r>
    </w:p>
    <w:p>
      <w:pPr>
        <w:pStyle w:val="ConsPlusNonformat"/>
        <w:jc w:val="both"/>
        <w:rPr/>
      </w:pPr>
      <w:r>
        <w:rPr/>
        <w:t>Характер нарушения условий жизнедеятельности: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977"/>
        <w:gridCol w:w="3402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нарушения условий жизне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ритериев нарушения условий жизне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зможность проживания заявителя в жилом помещ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дание (жилое помещ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 (частично разрушен)/не поврежден (частично не разрушен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и две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ы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ое отоп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тепл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од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электроснабжение здания (жилого помещ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/не наруше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возможность использования лиф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/невозможно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/недоступно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/невозможно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о/не наруше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нарушения условий жизнедеятельности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е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заключением комиссии ознакомлен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rPr/>
      </w:pPr>
      <w:r>
        <w:rPr/>
        <w:t>Приложение 2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иповому Положению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4784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Вершино- Биджинского сельсовета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Абаканского муниципального района Республики Хакас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С.В. Сергиенк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___.202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993"/>
      <w:bookmarkEnd w:id="1"/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становлении факта проживания в жилом помещении,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емся в зоне чрезвычайной ситуации, и факта утраты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ем имущества первой необходимости в результат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ой ситу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, действующая на основании распоряжения администрации Усть-Абаканского муниципального района Республики Хакасия от __.__.20__ № __  -р, в составе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реквизиты нормативного правового акта Республики Хакасия, муниципального образования Республики Хакасия об отнесении сложившейся ситуации к чрезвычайной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я, действующая на основании постановления Администрации  Вершино-Билдинского сельсовета Усть – Абаканского  района Республики Хакасия от 07.08.2025 № 40-п,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ла _________________ обследование условий жизнедеятельности заявител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заявителей: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жительства: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проживания в жилом помещении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ей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/не установлен на основании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нужное подчеркнуть)                                                (указать, если факт проживания установлен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>Список утраченного имущества первой необходимост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843"/>
        <w:gridCol w:w="1418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мущества первой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ачено (ДА или 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-ние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для хранения и приготовления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плита (электропли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дл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мебели для приема п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табуре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мебели для 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ать (див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средств информиров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зор (ради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ы средств водоснабжения и отопления (заполняется в случае отсутствия централизованного водоснабжения и отоп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для подачи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нагре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отопительный (переносная пе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утраты имущества первой необходимости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заявител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чрезвычайной ситуации установлен/не установле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заключением комиссии ознакомлен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 подпись, фамилия, инициалы)</w:t>
      </w:r>
      <w:bookmarkStart w:id="2" w:name="P1239"/>
      <w:bookmarkEnd w:id="2"/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3</w:t>
      </w:r>
    </w:p>
    <w:p>
      <w:pPr>
        <w:pStyle w:val="Normal"/>
        <w:ind w:left="5387" w:hanging="0"/>
        <w:rPr>
          <w:lang w:val="en-US"/>
        </w:rPr>
      </w:pPr>
      <w:r>
        <w:rPr/>
        <w:t>к типовому Положению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819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гражданской обороне и чрезвычайным ситуациям администрации Усть–Абаканского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Вершино- Биджинского сельсовета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Абаканского муниципального района Республики Хакас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 _____________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, фамилия, и.о.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___.202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811"/>
      <w:bookmarkEnd w:id="3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Я ТЕХНИЧЕСКОГО СОСТОЯНИЯ ОБЪЕ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объе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 объекта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бъекта по конструктивным элементам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ры, материалы, год постройки, балансовая стоим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: характеристика повреждений (разрушений) по конструктивным элементам и др.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ина, ширина, высота, м, кв. м, куб. 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tabs>
          <w:tab w:val="clear" w:pos="708"/>
          <w:tab w:val="left" w:pos="893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нанесенного ущерба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 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(фамилия, и.о.)           (подпись)              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420" w:after="720"/>
      <w:ind w:hanging="1880"/>
      <w:jc w:val="both"/>
    </w:pPr>
    <w:rPr>
      <w:sz w:val="28"/>
      <w:szCs w:val="28"/>
      <w:shd w:fill="FFFFFF" w:val="clear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genc.ru/c/nedvizhimost-21e042" TargetMode="External"/><Relationship Id="rId4" Type="http://schemas.openxmlformats.org/officeDocument/2006/relationships/hyperlink" Target="https://bigenc.ru/c/kadastrovyi-uchiot-368c5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41:00Z</dcterms:created>
  <dc:creator>!</dc:creator>
  <dc:description/>
  <cp:keywords/>
  <dc:language>en-US</dc:language>
  <cp:lastModifiedBy>Пользователь Windows</cp:lastModifiedBy>
  <cp:lastPrinted>2025-08-07T11:08:00Z</cp:lastPrinted>
  <dcterms:modified xsi:type="dcterms:W3CDTF">2025-08-07T04:51:00Z</dcterms:modified>
  <cp:revision>176</cp:revision>
  <dc:subject/>
  <dc:title/>
</cp:coreProperties>
</file>